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lang w:eastAsia="ru-RU"/>
        </w:rPr>
        <w:t>217 -од   от  30.12.2025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1559"/>
        <w:gridCol w:w="2909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68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81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9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20,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43,7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неисключительных имущественных прав (Лицензия) на использование Программного Продукта "Астрал-ЭТ" по тарифу "Базис ФЛ"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раво на использование модуля антивируса по технологии Касперского Средства защиты информации Secret Net Studio 8 (лицензия на 1 год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Сертификат на техническое сопровождение исполнителем средств защиты (12 мес.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Установка и настройка  средств защиты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831"/>
        <w:gridCol w:w="1836"/>
        <w:gridCol w:w="2544"/>
        <w:gridCol w:w="1862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,1722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,5187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2419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91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1,6244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8,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835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336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,172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6"/>
        <w:gridCol w:w="326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вая энергия (с 01.01.2026 по 30.06.2026) 389,98Г/кал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,02353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пловая энергия (с 01.07.2026 по 31.12.2026) 296,9Г/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,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64525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носитель (с 01.01.2026 по 31.12.2026) 740 м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37,7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0,11</w:t>
            </w:r>
          </w:p>
        </w:tc>
      </w:tr>
      <w:tr>
        <w:trPr>
          <w:trHeight w:val="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,51878</w:t>
            </w:r>
          </w:p>
        </w:tc>
      </w:tr>
    </w:tbl>
    <w:p>
      <w:pPr>
        <w:pStyle w:val="Normal"/>
        <w:rPr/>
      </w:pPr>
      <w:r>
        <w:rPr/>
        <w:t>5.1.3. Затраты на холодное водоснабжение и водоотведение: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143"/>
        <w:gridCol w:w="2502"/>
        <w:gridCol w:w="2344"/>
      </w:tblGrid>
      <w:tr>
        <w:trPr>
          <w:trHeight w:val="70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853,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853,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827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22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6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23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5367</w:t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,2419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4. Затраты на оказание услуг по обращению с твердыми коммунальными отх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884"/>
        <w:gridCol w:w="1468"/>
        <w:gridCol w:w="3225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4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0736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8409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91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694"/>
      </w:tblGrid>
      <w:tr>
        <w:trPr>
          <w:trHeight w:val="1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,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02"/>
        <w:gridCol w:w="1564"/>
        <w:gridCol w:w="1825"/>
        <w:gridCol w:w="1513"/>
      </w:tblGrid>
      <w:tr>
        <w:trPr>
          <w:trHeight w:val="115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 обслужи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5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38</w:t>
            </w:r>
          </w:p>
        </w:tc>
      </w:tr>
      <w:tr>
        <w:trPr>
          <w:trHeight w:val="35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2141"/>
        <w:gridCol w:w="1559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1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14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,546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6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44</w:t>
            </w:r>
          </w:p>
        </w:tc>
      </w:tr>
      <w:tr>
        <w:trPr>
          <w:trHeight w:val="70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70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ывозу и утилизации люминесцентных лам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70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чердачных помещ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7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,47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,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7"/>
        <w:gridCol w:w="3169"/>
        <w:gridCol w:w="1564"/>
        <w:gridCol w:w="133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есяцев. обслужи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1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38</w:t>
            </w:r>
          </w:p>
        </w:tc>
      </w:tr>
      <w:tr>
        <w:trPr>
          <w:trHeight w:val="9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7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84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,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факторов (микроклима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27,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5,023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             (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2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(выявление РНК возбудителей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75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6288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8,882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4</w:t>
      </w:r>
      <w:r>
        <w:rPr>
          <w:rFonts w:cs="Times New Roman" w:ascii="Times New Roman" w:hAnsi="Times New Roman"/>
          <w:color w:val="000000"/>
          <w:highlight w:val="yellow"/>
          <w:lang w:eastAsia="ru-RU"/>
        </w:rPr>
        <w:t>.</w:t>
      </w:r>
      <w:r>
        <w:rPr>
          <w:rFonts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106 042,6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106 042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прочи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ю граждан  ( наклеивание голограф  марки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05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216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2,2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6. Затраты на оказание услуг по проектирова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уги по определению величины арендной платы за пользование объектами оцен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</w:t>
            </w:r>
          </w:p>
        </w:tc>
      </w:tr>
      <w:tr>
        <w:trPr>
          <w:trHeight w:val="10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7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545"/>
        <w:gridCol w:w="1629"/>
      </w:tblGrid>
      <w:tr>
        <w:trPr>
          <w:trHeight w:val="6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,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44"/>
        <w:gridCol w:w="11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4"/>
        <w:gridCol w:w="2977"/>
      </w:tblGrid>
      <w:tr>
        <w:trPr>
          <w:trHeight w:val="2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траты на приобретение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0,492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3,592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бланочной и иной типографск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94"/>
        <w:gridCol w:w="24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 общем образовании с твердой обложкой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 общем образовании без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целярские, чертежные и письменные принадлежности (ручк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л школьный белый и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и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, фломастеры цветные для классных досок (набор4 ц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коросшивате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 для документов А 4 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</w:t>
            </w:r>
          </w:p>
        </w:tc>
      </w:tr>
      <w:tr>
        <w:trPr>
          <w:trHeight w:val="36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60,6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3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402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</w:tr>
      <w:tr>
        <w:trPr>
          <w:trHeight w:val="4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ыло 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о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езинфицирующее с моющим эфектом  "Ника-2"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алетная бумаг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6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( 2 шт/уп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8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/мус.  30л/30шт 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4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 (100 шт уп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64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средство для сантех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4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4924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highlight w:val="yellow"/>
          <w:lang w:eastAsia="ru-RU"/>
        </w:rPr>
        <w:t>9</w:t>
      </w:r>
      <w:r>
        <w:rPr>
          <w:rFonts w:cs="Times New Roman" w:ascii="Times New Roman" w:hAnsi="Times New Roman"/>
          <w:lang w:eastAsia="ru-RU"/>
        </w:rPr>
        <w:t>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 399 665,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0:39:00Z</dcterms:created>
  <dc:creator>Никулина</dc:creator>
  <dc:description/>
  <cp:keywords/>
  <dc:language>en-US</dc:language>
  <cp:lastModifiedBy>UserK</cp:lastModifiedBy>
  <cp:lastPrinted>2025-12-25T17:22:00Z</cp:lastPrinted>
  <dcterms:modified xsi:type="dcterms:W3CDTF">2025-12-30T10:23:00Z</dcterms:modified>
  <cp:revision>25</cp:revision>
  <dc:subject/>
  <dc:title>Приложение № 1</dc:title>
</cp:coreProperties>
</file>